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7302199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4638344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3493259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5274608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0234554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8052142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